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801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919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450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198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064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291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891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93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944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830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392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557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338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90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046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