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788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863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229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097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574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636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179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389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507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922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32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416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462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