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208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929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15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14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096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985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244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22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1110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694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834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56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450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294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21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724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488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