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26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956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50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8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979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019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670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74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32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24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0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124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08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415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0599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