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823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048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088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53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017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892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017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557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524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569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872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871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006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