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66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013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943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200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71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539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47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8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477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077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715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235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489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78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770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771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128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