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772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92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79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45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307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531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49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568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737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2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23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4744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49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96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3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