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633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673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678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60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084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217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045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427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441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435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884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684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077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