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40623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48326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66801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67932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89369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72292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52695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50736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58445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49516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45919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93633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62905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46837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34815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9605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70619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