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56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007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910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61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013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74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635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615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791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78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75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436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490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522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984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