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629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4088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9446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7146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5011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3122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4245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4113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8414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1241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692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786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9740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