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964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248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617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499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341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056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297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53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542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611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928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58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157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053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41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807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629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