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85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237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869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11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39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81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671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689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374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011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795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978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56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298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783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