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438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692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64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6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0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74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869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972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473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649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182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294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3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