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9725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9539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980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11391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06303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487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58169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2875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56955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560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5252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9992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5888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36752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41460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4402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50547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