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380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165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303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1714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489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2872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7787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2912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5585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9623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6387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1845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0464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419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0386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