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42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48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123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77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17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62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227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342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397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34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0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426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718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