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743272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416016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317592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212967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991622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615630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809526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276016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989165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456639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65294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76508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964882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445772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463381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021912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081507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