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43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08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49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61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94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43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92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01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611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00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223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4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35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8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47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