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910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0323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3043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9151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1507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5439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0266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1865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3224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9792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835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494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3355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