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7622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7835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6849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1670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4684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6683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3162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7637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6357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0888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487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327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0413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7782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0162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6466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0155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