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8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476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886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4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46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363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46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872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83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101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34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242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7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240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52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