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397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463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480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592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127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587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785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691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317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647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594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429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917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