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1256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333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8724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19831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8846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39894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4597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8295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58182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7965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63980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3560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5385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19289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7960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0460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2666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