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159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261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923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088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867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281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707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56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597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575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604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673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541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623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619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