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596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52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74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67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736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988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34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835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306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579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11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6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45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