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201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998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450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417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906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618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222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750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173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468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564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005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269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459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010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003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172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