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52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876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78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544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615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509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741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902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241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356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039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807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020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966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135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