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63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91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23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568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322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59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400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649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29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826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952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842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541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