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608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875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335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893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343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117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119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139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263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214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646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765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27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684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218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85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052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