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761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7524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9683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9077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6029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4888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5916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5478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7452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2689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786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7424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5312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1447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7499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