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81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66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1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581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26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99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023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740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99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78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8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343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095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