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230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270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889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78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168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439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589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0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489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395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973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55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771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74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192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27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3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