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16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713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907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293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9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881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751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51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762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39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41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154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59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624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968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