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626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659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89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565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816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648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116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695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456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908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22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427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426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