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7091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929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1318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839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9830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2050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6650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9507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3119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9510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344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680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219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7286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7555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5516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552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