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870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633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122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051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705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644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933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303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151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166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563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030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6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445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876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