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163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06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584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408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17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374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423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065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0950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615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364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066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495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