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299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7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348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44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7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261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8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94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492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59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22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05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24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55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430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77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63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