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99282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29126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5482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92130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38665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98771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00975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28907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53712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6821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9299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88918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76170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16374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22703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