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20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20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57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85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434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31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74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26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139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96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568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282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