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830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12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382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47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74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525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732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069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65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754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403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82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430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059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636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572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085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