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824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98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54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519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00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15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02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262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033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095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919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523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975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67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930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