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265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190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95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3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422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352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424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704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99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98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089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751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318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