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528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710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48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568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821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743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669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263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089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115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5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225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338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719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515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13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535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