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577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489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733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043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265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709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632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837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833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259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12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135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13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03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065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