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1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18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79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1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1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07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12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20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3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94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88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8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47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