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661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4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231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99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42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157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63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89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58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09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6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46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105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93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52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120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49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