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7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95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567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25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054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78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99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7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6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33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88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54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47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3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06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