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010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5436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8107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2602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0875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5666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6354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7814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3549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9122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530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779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0611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